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y new special friends (3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180415035"/>
            <w:bookmarkStart w:id="1" w:name="__Fieldmark__0_218041503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180415035"/>
            <w:bookmarkStart w:id="3" w:name="__Fieldmark__1_218041503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180415035"/>
            <w:bookmarkStart w:id="5" w:name="__Fieldmark__2_218041503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180415035"/>
            <w:bookmarkStart w:id="7" w:name="__Fieldmark__3_218041503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180415035"/>
            <w:bookmarkStart w:id="9" w:name="__Fieldmark__4_218041503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180415035"/>
            <w:bookmarkStart w:id="11" w:name="__Fieldmark__5_218041503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180415035"/>
            <w:bookmarkStart w:id="13" w:name="__Fieldmark__6_218041503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180415035"/>
            <w:bookmarkStart w:id="15" w:name="__Fieldmark__7_218041503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180415035"/>
            <w:bookmarkStart w:id="17" w:name="__Fieldmark__8_218041503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180415035"/>
            <w:bookmarkStart w:id="19" w:name="__Fieldmark__9_218041503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180415035"/>
            <w:bookmarkStart w:id="21" w:name="__Fieldmark__10_218041503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180415035"/>
            <w:bookmarkStart w:id="23" w:name="__Fieldmark__11_218041503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180415035"/>
            <w:bookmarkStart w:id="25" w:name="__Fieldmark__12_218041503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180415035"/>
            <w:bookmarkStart w:id="27" w:name="__Fieldmark__13_218041503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180415035"/>
            <w:bookmarkStart w:id="29" w:name="__Fieldmark__14_218041503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180415035"/>
            <w:bookmarkStart w:id="31" w:name="__Fieldmark__15_218041503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180415035"/>
            <w:bookmarkStart w:id="34" w:name="__Fieldmark__16_218041503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180415035"/>
            <w:bookmarkStart w:id="36" w:name="__Fieldmark__17_218041503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180415035"/>
            <w:bookmarkStart w:id="38" w:name="__Fieldmark__18_218041503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180415035"/>
            <w:bookmarkStart w:id="40" w:name="__Fieldmark__19_218041503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180415035"/>
            <w:bookmarkStart w:id="42" w:name="__Fieldmark__20_218041503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180415035"/>
            <w:bookmarkStart w:id="44" w:name="__Fieldmark__21_218041503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180415035"/>
            <w:bookmarkStart w:id="46" w:name="__Fieldmark__22_218041503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180415035"/>
            <w:bookmarkStart w:id="48" w:name="__Fieldmark__23_218041503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180415035"/>
            <w:bookmarkStart w:id="50" w:name="__Fieldmark__24_218041503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180415035"/>
            <w:bookmarkStart w:id="52" w:name="__Fieldmark__25_218041503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180415035"/>
            <w:bookmarkStart w:id="54" w:name="__Fieldmark__27_218041503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180415035"/>
            <w:bookmarkStart w:id="56" w:name="__Fieldmark__28_218041503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180415035"/>
            <w:bookmarkStart w:id="58" w:name="__Fieldmark__29_218041503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180415035"/>
            <w:bookmarkStart w:id="60" w:name="__Fieldmark__30_218041503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180415035"/>
            <w:bookmarkStart w:id="62" w:name="__Fieldmark__31_218041503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locks, paper, cardboard, markers, colors, puppets, cd player and cd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2180415035"/>
            <w:bookmarkStart w:id="64" w:name="__Fieldmark__35_218041503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2180415035"/>
            <w:bookmarkStart w:id="66" w:name="__Fieldmark__36_218041503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2180415035"/>
            <w:bookmarkStart w:id="68" w:name="__Fieldmark__37_218041503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2180415035"/>
            <w:bookmarkStart w:id="70" w:name="__Fieldmark__38_218041503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2180415035"/>
            <w:bookmarkStart w:id="72" w:name="__Fieldmark__39_218041503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2180415035"/>
            <w:bookmarkStart w:id="74" w:name="__Fieldmark__40_218041503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2180415035"/>
            <w:bookmarkStart w:id="76" w:name="__Fieldmark__41_218041503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2180415035"/>
            <w:bookmarkStart w:id="78" w:name="__Fieldmark__42_218041503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2180415035"/>
            <w:bookmarkStart w:id="80" w:name="__Fieldmark__43_218041503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2180415035"/>
            <w:bookmarkStart w:id="82" w:name="__Fieldmark__44_218041503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2180415035"/>
            <w:bookmarkStart w:id="84" w:name="__Fieldmark__45_218041503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2180415035"/>
            <w:bookmarkStart w:id="86" w:name="__Fieldmark__46_218041503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gust 29th to Sept the 2nd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be organised in five groups. They can´t be closest friends and they must not have been together last year in the same classroom. 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hildren will then have some time to get to know each other better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go to different stations where they have to develop a task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1: They will make a construction with block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2: They will make a drawing for the clas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3: They will organise a presentation (song or poem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4: They will organise a presentation with puppet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5: They will organise a dance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flect on the activity with the following questions: How did it go? Did you have any problems? How did you solve them?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n each team will share their task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Homework assignment: </w:t>
            </w:r>
            <w:r>
              <w:rPr>
                <w:rFonts w:cs="Calibri"/>
                <w:i/>
                <w:sz w:val="18"/>
                <w:szCs w:val="24"/>
              </w:rPr>
              <w:t>Ask Mum and Dad about their friends</w:t>
            </w:r>
            <w:r>
              <w:rPr>
                <w:rFonts w:cs="Calibri"/>
                <w:i/>
                <w:sz w:val="16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2:48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1-09-02T01:29:00Z</dcterms:modified>
  <cp:revision>5</cp:revision>
  <dc:subject/>
  <dc:title/>
</cp:coreProperties>
</file>